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 xml:space="preserve">на приобретение прибора  </w:t>
      </w:r>
      <w:r>
        <w:rPr>
          <w:b/>
          <w:szCs w:val="24"/>
        </w:rPr>
        <w:t>Омметр «ВИТОК»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>для ООО «ЯНОС-Энерго»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значение</w:t>
      </w:r>
    </w:p>
    <w:p>
      <w:pPr>
        <w:pStyle w:val="Normal"/>
        <w:ind w:firstLine="426"/>
        <w:rPr/>
      </w:pPr>
      <w:r>
        <w:rPr>
          <w:bCs/>
        </w:rPr>
        <w:t>Омметр ВИТОК</w:t>
      </w:r>
      <w:r>
        <w:rPr/>
        <w:t xml:space="preserve"> предназначен для измерения электрического сопротивления постоянному току объектов, обладающих значительной индуктивностью: обмоток силовых трансформаторов, генераторов и электродвигателей, а также жил силовых кабелей (на металлических каркасах) и прочего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ind w:left="425" w:hanging="425"/>
        <w:rPr/>
      </w:pPr>
      <w:r>
        <w:rPr>
          <w:b/>
          <w:color w:val="000000"/>
          <w:szCs w:val="24"/>
        </w:rPr>
        <w:t>Требования к комплекту поставки прибора Омметр «Виток»</w:t>
      </w:r>
      <w:r>
        <w:rPr/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7451"/>
        <w:gridCol w:w="156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мметр ВИТОК с комбинированным питанием (сеть/аккумулятор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ккумулятор к омметру ВИ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ководство по эксплуатации, паспо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Свидетельство о поверк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</w:tbl>
    <w:p>
      <w:pPr>
        <w:pStyle w:val="Normal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992" w:hanging="99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техническим характеристикам прибора омметра «Виток»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1"/>
        <w:gridCol w:w="2325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Диапазон измеряемых сопротивлений, 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...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Погрешность измерения сопротивления,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0,2 … 0,5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Диапазон рабочих температур, °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от -5 до + 4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Потребляемая мощность, ВА, не боле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Питание прибора от сети частотой 50 Гц, 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22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Продолжительность непрерывного измерения при работе омметра от встроенного аккумулятора, час, не мене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Габаритные размеры,мм, не боле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232 х 192 х 111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/>
              <w:t>Масса прибора, кг, не боле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/>
              <w:t>2,8 кг</w:t>
            </w:r>
          </w:p>
        </w:tc>
      </w:tr>
    </w:tbl>
    <w:p>
      <w:pPr>
        <w:pStyle w:val="Style13"/>
        <w:tabs>
          <w:tab w:val="clear" w:pos="708"/>
          <w:tab w:val="left" w:pos="426" w:leader="none"/>
        </w:tabs>
        <w:spacing w:before="240" w:after="240"/>
        <w:ind w:left="992" w:hanging="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426" w:leader="none"/>
        </w:tabs>
        <w:spacing w:before="240" w:after="240"/>
        <w:ind w:left="992" w:hanging="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119"/>
      </w:tblGrid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 xml:space="preserve">  </w:t>
            </w:r>
            <w:r>
              <w:rPr/>
              <w:t>Заместитель директора по автоматизации</w:t>
              <w:tab/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Л.Ш. Малиновский</w:t>
            </w:r>
          </w:p>
        </w:tc>
      </w:tr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</w:t>
            </w:r>
            <w:r>
              <w:rPr/>
              <w:t>Начальник ЭТ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А.М. Мазаев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4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i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00" w:before="60" w:after="0"/>
      <w:ind w:firstLine="709"/>
      <w:jc w:val="right"/>
      <w:textAlignment w:val="baseline"/>
    </w:pPr>
    <w:rPr>
      <w:rFonts w:ascii="Arial Narrow" w:hAnsi="Arial Narrow" w:cs="Arial Narrow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21:00Z</dcterms:created>
  <dc:creator>Мазаев Андрей Михайлович</dc:creator>
  <dc:description/>
  <cp:keywords/>
  <dc:language>en-US</dc:language>
  <cp:lastModifiedBy>ZaprudnovIS</cp:lastModifiedBy>
  <cp:lastPrinted>2018-02-07T17:54:00Z</cp:lastPrinted>
  <dcterms:modified xsi:type="dcterms:W3CDTF">2018-02-07T14:55:00Z</dcterms:modified>
  <cp:revision>11</cp:revision>
  <dc:subject/>
  <dc:title/>
</cp:coreProperties>
</file>